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ind w:left="36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12890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0.1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857885</wp:posOffset>
                </wp:positionV>
                <wp:extent cx="6324600" cy="426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26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67.55pt;width:497.95pt;height:3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97205</wp:posOffset>
                </wp:positionH>
                <wp:positionV relativeFrom="paragraph">
                  <wp:posOffset>12763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0.0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73710</wp:posOffset>
            </wp:positionH>
            <wp:positionV relativeFrom="page">
              <wp:posOffset>1047115</wp:posOffset>
            </wp:positionV>
            <wp:extent cx="629285" cy="629285"/>
            <wp:effectExtent l="0" t="0" r="0" b="0"/>
            <wp:wrapNone/>
            <wp:docPr id="4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7" r="-5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49 ORGANIZACJA PROCESÓW WYTWARZANIA WYROBÓW ODZIEŻOWYCH</w:t>
      </w:r>
    </w:p>
    <w:p>
      <w:pPr>
        <w:pStyle w:val="Heading1"/>
        <w:spacing w:lineRule="auto" w:line="240" w:before="240" w:after="240"/>
        <w:jc w:val="center"/>
        <w:rPr>
          <w:b w:val="false"/>
          <w:b w:val="false"/>
          <w:sz w:val="20"/>
          <w:szCs w:val="20"/>
        </w:rPr>
      </w:pPr>
      <w:r>
        <w:rPr/>
        <w:t>Karta Pracy nr KP/A.4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365375</wp:posOffset>
            </wp:positionH>
            <wp:positionV relativeFrom="page">
              <wp:posOffset>2300605</wp:posOffset>
            </wp:positionV>
            <wp:extent cx="3597910" cy="2746375"/>
            <wp:effectExtent l="0" t="0" r="0" b="0"/>
            <wp:wrapSquare wrapText="bothSides"/>
            <wp:docPr id="5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7910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3375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6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9" r="-6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80335</wp:posOffset>
                </wp:positionH>
                <wp:positionV relativeFrom="paragraph">
                  <wp:posOffset>14605</wp:posOffset>
                </wp:positionV>
                <wp:extent cx="2950210" cy="16694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0210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Kiedy byłam mała moja mama szyła mi szmaciane lalki z materiałów, które zostawały ze starych ubrań. Bardzo mi się podobały, były inne niż te, które miały wszystkie koleżanki. Po paru latach ja zaczęłam projektować w głowie i opowiadać mamie jak mają wyglądać lalki dla mojej siostry. Projektowanie i wymyślanie nowych wzorów bardzo mi się spodobało. Postanowiłam wybrać kwalifikację organizacja procesów wytwarzania wyrobów odzieżowy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3pt;height:131.45pt;mso-wrap-distance-left:9.05pt;mso-wrap-distance-right:9.05pt;mso-wrap-distance-top:0pt;mso-wrap-distance-bottom:0pt;margin-top:1.15pt;mso-position-vertical-relative:text;margin-left:21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Kiedy byłam mała moja mama szyła mi szmaciane lalki z materiałów, które zostawały ze starych ubrań. Bardzo mi się podobały, były inne niż te, które miały wszystkie koleżanki. Po paru latach ja zaczęłam projektować w głowie i opowiadać mamie jak mają wyglądać lalki dla mojej siostry. Projektowanie i wymyślanie nowych wzorów bardzo mi się spodobało. Postanowiłam wybrać kwalifikację organizacja procesów wytwarzania wyrobów odzieżow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1295" cy="1988185"/>
            <wp:effectExtent l="0" t="0" r="0" b="0"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82169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4.7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75285</wp:posOffset>
                </wp:positionH>
                <wp:positionV relativeFrom="paragraph">
                  <wp:posOffset>25971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20.4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-375285</wp:posOffset>
                </wp:positionH>
                <wp:positionV relativeFrom="paragraph">
                  <wp:posOffset>6985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5.5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367030</wp:posOffset>
                </wp:positionH>
                <wp:positionV relativeFrom="paragraph">
                  <wp:posOffset>116522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1.7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1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1"/>
        </w:numPr>
        <w:spacing w:lineRule="auto" w:line="240" w:before="240" w:after="0"/>
        <w:ind w:left="284" w:hanging="284"/>
        <w:jc w:val="both"/>
        <w:rPr/>
      </w:pP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240" w:after="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223520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17.6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8930</wp:posOffset>
                </wp:positionH>
                <wp:positionV relativeFrom="paragraph">
                  <wp:posOffset>120015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9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60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kreatywną i mam dużo pomys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oje zadania wykonuję zawsze z zaangażowani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współpracować z innymi osoba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otwart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oną mi pracę wykonuję dokładnie i precyzyj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ię sobie utrzymywanie ładu i porządk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ciałabym/chciałbym pracować w pomieszczeni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ę pracować z innymi ludźmi niż samot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normowanym czasem pracy jest odpowiednia dla mni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efektywnie gospodarować swoim czas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ę wykonywać pracę umysłową niż fizyczn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od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olnym czasie lubię spędzać czas przeglądając filmy i zdjęcia z pokazów mod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kręgów moich zainteresowań należą malarstwo i rzeźb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chodzić do teatr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lny czas często wykorzystuję na oglądanie filmów, szczególnie kostiumow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rysować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dobry wzro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mam problemów ze zręcznością rąk i palc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odróżnić od siebie bardzo podobne barw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20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34010</wp:posOffset>
                </wp:positionH>
                <wp:positionV relativeFrom="paragraph">
                  <wp:posOffset>741680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58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34010</wp:posOffset>
                </wp:positionH>
                <wp:positionV relativeFrom="paragraph">
                  <wp:posOffset>248285</wp:posOffset>
                </wp:positionV>
                <wp:extent cx="6429375" cy="4559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.3pt;margin-top:19.55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34010</wp:posOffset>
                </wp:positionH>
                <wp:positionV relativeFrom="paragraph">
                  <wp:posOffset>1085215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3pt;margin-top:85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48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Mój punkt widzenia różni </w:t>
              <w:br/>
              <w:t>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Różnimy się zdecydowanie, </w:t>
              <w:br/>
              <w:t>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/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40" w:after="0"/>
              <w:jc w:val="both"/>
              <w:rPr>
                <w:sz w:val="20"/>
              </w:rPr>
            </w:pPr>
            <w:r>
              <w:rPr>
                <w:sz w:val="20"/>
              </w:rPr>
              <w:t>Podsumowując trzeba podkreślić…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 w:before="240" w:after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40" w:before="240" w:after="12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30835</wp:posOffset>
                </wp:positionH>
                <wp:positionV relativeFrom="paragraph">
                  <wp:posOffset>-6477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-5.1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30835</wp:posOffset>
                </wp:positionH>
                <wp:positionV relativeFrom="paragraph">
                  <wp:posOffset>31750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2.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 </w:t>
      </w:r>
    </w:p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30835</wp:posOffset>
                </wp:positionH>
                <wp:positionV relativeFrom="paragraph">
                  <wp:posOffset>422910</wp:posOffset>
                </wp:positionV>
                <wp:extent cx="6429375" cy="335915"/>
                <wp:effectExtent l="635" t="63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33.3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30835</wp:posOffset>
                </wp:positionH>
                <wp:positionV relativeFrom="paragraph">
                  <wp:posOffset>43180</wp:posOffset>
                </wp:positionV>
                <wp:extent cx="6429375" cy="34290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4308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6.05pt;margin-top:3.4pt;width:506.2pt;height:26.9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30835</wp:posOffset>
                </wp:positionH>
                <wp:positionV relativeFrom="paragraph">
                  <wp:posOffset>795020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62.6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Ja jako … osoba organizująca procesy wytwarzania wyrobów odzieżowych </w:t>
      </w:r>
      <w:r>
        <w:rPr/>
        <w:t>(wejście 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7"/>
        <w:gridCol w:w="5899"/>
      </w:tblGrid>
      <w:tr>
        <w:trPr/>
        <w:tc>
          <w:tcPr>
            <w:tcW w:w="3387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5899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30835</wp:posOffset>
                </wp:positionH>
                <wp:positionV relativeFrom="paragraph">
                  <wp:posOffset>751840</wp:posOffset>
                </wp:positionV>
                <wp:extent cx="6429375" cy="33591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358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59.2pt;width:506.2pt;height:26.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30835</wp:posOffset>
                </wp:positionH>
                <wp:positionV relativeFrom="paragraph">
                  <wp:posOffset>1123950</wp:posOffset>
                </wp:positionV>
                <wp:extent cx="247650" cy="6477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05pt;margin-top:88.5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5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 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88595</wp:posOffset>
                </wp:positionH>
                <wp:positionV relativeFrom="paragraph">
                  <wp:posOffset>144145</wp:posOffset>
                </wp:positionV>
                <wp:extent cx="6155055" cy="1651000"/>
                <wp:effectExtent l="7620" t="6350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65096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85pt;margin-top:11.35pt;width:484.6pt;height:129.9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20650</wp:posOffset>
                </wp:positionH>
                <wp:positionV relativeFrom="paragraph">
                  <wp:posOffset>-57785</wp:posOffset>
                </wp:positionV>
                <wp:extent cx="836295" cy="295275"/>
                <wp:effectExtent l="635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9.5pt;margin-top:-4.5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480"/>
        <w:jc w:val="both"/>
        <w:rPr>
          <w:i/>
          <w:i/>
        </w:rPr>
      </w:pPr>
      <w:r>
        <w:rPr>
          <w:i/>
        </w:rPr>
        <w:t>Zuzia ma 19 lat i właśnie ukończyła naukę w technikum. Zdała egzamin potwierdzający kwalifikacje w zawodzie technik technologii odzieży. Zuzia jest osobą komunikatywną i lubi współpracować z innymi. Jest również kreatywna i pomysłowa. Myśli o założeniu niewielkiej firmy, która zajmowałaby się projektowaniem i produkcją wyrobów odzieżowych na lokalny rynek małego miasteczka. Jest osobą, która lubi zarządzać innymi i kierować nimi. Od dziadków dostała niedawno pewną pulę pieniędzy, która wystarczyłaby na rozkręcenie biznesu. Zuzia nie ma jednak wsparcia w rodzicach, którzy uważają, że to zbyt pochopna i ryzykowna decyzja. Czy Zuzia powinna otworzyć własny biznes?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884" w:hRule="atLeast"/>
        </w:trPr>
        <w:tc>
          <w:tcPr>
            <w:tcW w:w="1390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80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945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1390" w:type="dxa"/>
            <w:vMerge w:val="restart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BFBFBF"/>
              <w:left w:val="single" w:sz="4" w:space="0" w:color="BFBFBF"/>
              <w:right w:val="single" w:sz="4" w:space="0" w:color="BFBFBF"/>
            </w:tcBorders>
            <w:shd w:fill="FF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BFBFBF"/>
              <w:left w:val="single" w:sz="4" w:space="0" w:color="BFBFBF"/>
            </w:tcBorders>
            <w:shd w:fill="FFFFCC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758" w:hRule="atLeast"/>
        </w:trPr>
        <w:tc>
          <w:tcPr>
            <w:tcW w:w="1390" w:type="dxa"/>
            <w:vMerge w:val="continue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BFBFBF"/>
              <w:bottom w:val="single" w:sz="4" w:space="0" w:color="BFBFBF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360" w:after="240"/>
        <w:ind w:left="714" w:hanging="357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492760</wp:posOffset>
                </wp:positionV>
                <wp:extent cx="6429375" cy="3054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8.8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150495</wp:posOffset>
                </wp:positionV>
                <wp:extent cx="6429375" cy="3136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1.8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09880</wp:posOffset>
                </wp:positionH>
                <wp:positionV relativeFrom="paragraph">
                  <wp:posOffset>826770</wp:posOffset>
                </wp:positionV>
                <wp:extent cx="247650" cy="5524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65.1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KRÓTKI TEST WIEDZY NA TEMAT DANEJ KWALIFIKACJI</w:t>
      </w:r>
    </w:p>
    <w:p>
      <w:pPr>
        <w:pStyle w:val="Normal"/>
        <w:numPr>
          <w:ilvl w:val="0"/>
          <w:numId w:val="3"/>
        </w:numPr>
        <w:spacing w:lineRule="auto" w:line="240" w:before="240" w:after="120"/>
        <w:ind w:left="284" w:hanging="284"/>
        <w:rPr>
          <w:b/>
          <w:b/>
          <w:u w:val="single"/>
        </w:rPr>
      </w:pP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>
          <w:trHeight w:val="558" w:hRule="atLeast"/>
        </w:trPr>
        <w:tc>
          <w:tcPr>
            <w:tcW w:w="522" w:type="dxa"/>
            <w:tcBorders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left w:val="single" w:sz="4" w:space="0" w:color="BFBFBF"/>
              <w:bottom w:val="single" w:sz="4" w:space="0" w:color="BFBFBF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y zdobyć kwalifikację organizacja procesów wytwarzania wyrobów odzieżowych należy ukończyć 3-letnią Zasadniczą Szkołę Zawodową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color w:val="943634"/>
                <w:sz w:val="20"/>
                <w:szCs w:val="20"/>
              </w:rPr>
            </w:pPr>
            <w:r>
              <w:rPr>
                <w:sz w:val="20"/>
                <w:szCs w:val="20"/>
              </w:rPr>
              <w:t>W trakcie kształcenia się w ramach kwalifikacji organizacja procesów wytwarzania wyrobów odzieżowych zdobywa się umiejętności z zakresu stosowania odpowiednich maszyn do krojenia materiałów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color w:val="943634"/>
                <w:sz w:val="20"/>
                <w:szCs w:val="20"/>
              </w:rPr>
            </w:pPr>
            <w:r>
              <w:rPr>
                <w:color w:val="943634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y móc zdobywać kwalifikację organizacja procesów wytwarzania wyrobów odzieżowych należy mieć zręczne ręce i palce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kończeniu kwalifikacji organizacja procesów wytwarzania wyrobów odzieżowych oraz zdaniu egzaminu maturalnego można kontynuować naukę na takich studniach jak: wzornictwo czy włókiennictwo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procesów wyrobów odzieżowych to kwalifikacja, która daje możliwość pracy w zawodzie technik obuwnik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ukończeniu kwalifikacji nie można założyć własnej działalności gospodarczej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ę zdobywającą kwalifikację powinny cechować kreatywność i otwartość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lność myślenia przestrzennego może być pomocna w nauce podczas zdobywania kwalifikacji organizacja procesów wytwarzania wyrobów odzieżowych.</w:t>
            </w:r>
          </w:p>
        </w:tc>
        <w:tc>
          <w:tcPr>
            <w:tcW w:w="9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36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54330</wp:posOffset>
                </wp:positionH>
                <wp:positionV relativeFrom="paragraph">
                  <wp:posOffset>212090</wp:posOffset>
                </wp:positionV>
                <wp:extent cx="6429375" cy="3054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9pt;margin-top:16.7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54330</wp:posOffset>
                </wp:positionH>
                <wp:positionV relativeFrom="paragraph">
                  <wp:posOffset>546100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7.9pt;margin-top:43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 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/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Otwart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Zaangażowani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miejętność współpracy z innymi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Pomysło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Utrzymywanie ładu i porządku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Komunik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Dokład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/>
              <w:t xml:space="preserve">Precyzja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/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39090</wp:posOffset>
                </wp:positionH>
                <wp:positionV relativeFrom="paragraph">
                  <wp:posOffset>-23495</wp:posOffset>
                </wp:positionV>
                <wp:extent cx="6429375" cy="30543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7pt;margin-top:-1.8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39090</wp:posOffset>
                </wp:positionH>
                <wp:positionV relativeFrom="paragraph">
                  <wp:posOffset>25400</wp:posOffset>
                </wp:positionV>
                <wp:extent cx="247650" cy="65913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9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7pt;margin-top:2pt;width:19.45pt;height:51.8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120" w:after="12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09880</wp:posOffset>
                </wp:positionH>
                <wp:positionV relativeFrom="paragraph">
                  <wp:posOffset>85725</wp:posOffset>
                </wp:positionV>
                <wp:extent cx="6429375" cy="313690"/>
                <wp:effectExtent l="635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6.7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028"/>
        <w:gridCol w:w="1105"/>
        <w:gridCol w:w="5290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 w:val="false"/>
                <w:sz w:val="16"/>
                <w:szCs w:val="16"/>
                <w:lang w:val="pl-PL"/>
              </w:rPr>
              <w:t>A.49 Organizacja procesów wytwarzania wyrobów odzież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kt, szkic, ołówek, manekin, materiał, nożyce, nici, moda, atelier, kostiumy, teatr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 tym wyborem lub znaleźć kwalifikację/zawód bardziej zbliżony do cech i zainteresowań ucznia. Powinien on zbierać informacje o 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 predyspozycjami. Należy dokładnie przeanalizować wyniki cząstkowe i określić obszar wymagający większego zaangażowania ucznia, aby w przyszłości mógł wykonywać pracę w ramach danej kwalifikacji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jego predyspozycje i przekonania w dużym stopniu odpowiadają wymaganiom stawianym osobom wykonującym pracę w 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jc w:val="center"/>
              <w:rPr>
                <w:b/>
                <w:b/>
                <w:sz w:val="16"/>
                <w:szCs w:val="16"/>
              </w:rPr>
            </w:pPr>
            <w:bookmarkStart w:id="0" w:name="_GoBack"/>
            <w:bookmarkEnd w:id="0"/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 danej kwalifikacji jest niewystarczający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 ramach danej kwalifikacji. Należałoby popracować nad niektórymi z nich, aby wzmocnić zasoby osobiste ucznia, jeśli chciałby w przyszłości wykonywać zadania zawodowe w ramach danej kwalifikacji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iż jego 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 jej ramach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 skonsultować się ze szkolnym doradcą zawodowym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 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wynik sugeruje, że uczeń nie ma większych przeszkód zdrowotnych do 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0" w:after="2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z ludźmi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owe zadania każdego dnia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umysłowa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ryzyko wypalenia zawodowego – brak pomysłów</w:t>
            </w:r>
          </w:p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ługi czas pracy po to, by osiągnąć pozycję w zawodzi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 Wiem wszystko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walifikację organizacja procesów wytwarzania wyrobów odzieżowych można uzyskać poprzez ukończenie czteroletniego technikum i zdanie egzaminu potwierdzającego kwalifikacje w zawodzie technik technologii odzieży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 zdaniu egzaminu maturalnego można kontynuować naukę na takich kierunkach jak: wzornictwo, krawiectwo czy włókiennictwo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ca wykonywana jest w pomieszczeniu, zazwyczaj w systemie 8-godzinnym, z wykorzystaniem specjalistycznego sprzętu. Jest to również współpraca z innymi ludźmi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wykonująca ten zawód powinna się odznaczać przede wszystkim: kreatywnością, pomysłowością, otwartością, precyzją i komunikatywnością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 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 (pomocne w osiągnięciu celu)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omunikatyw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kreatywność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umiejętność zarządzania zespołem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iepewność co do własnych możliwości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ieniądze na rozpoczęcie biznesu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brak wsparcia w otoczeniu społeczny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5"/>
              <w:gridCol w:w="932"/>
              <w:gridCol w:w="932"/>
              <w:gridCol w:w="932"/>
              <w:gridCol w:w="846"/>
              <w:gridCol w:w="846"/>
              <w:gridCol w:w="932"/>
              <w:gridCol w:w="932"/>
            </w:tblGrid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łsz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łsz</w:t>
                  </w:r>
                </w:p>
              </w:tc>
              <w:tc>
                <w:tcPr>
                  <w:tcW w:w="8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ałsz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rawda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 1 do 5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powiedzi ucznia mogą wskazywać na brak predyspozycji osobowościowych do pracy w ramach danej kwalifikacji. Należy zastanowić się jeszcze raz nad tym wyborem lub 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Wynik, który uzyskał uczeń może sugerować, że dana kwalifikacja/zawód jest po części zgodny z wymaganymi cechami osobowościowymi niezbędnymi przy wykonywaniu pracy w ramach danej kwalifikacji. Należy jednak przeanalizować, czy inne kwalifikacje/zawody nie będą bardziej dopasowane do cech i zainteresowań ucznia. Pomocny w tym będzie Katalog Kwalifikacji Zawodowych i Multimedialny Katalog Zawodów oraz konsultacja ze szkolnym doradcą zawodowym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5"/>
                <w:szCs w:val="15"/>
              </w:rPr>
              <w:t>Wynik wskazuje, iż cechy ucznia pokrywają się z cechami niezbędnymi w danej kwalifikacji/danym zawodzie. Uczeń powinien poszerzyć swoją wiedzę na temat danej kwalifikacji/zawodu korzystając z 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 oczekiwaniami wobec przyszłości zawodowej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Odpowiedzi ucznia mogą wskazywać, że poszczególne aspekty wykonywania danej kwalifikacji nie są zgodne z wyobrażeniem ucznia. Należy zastanowić się jeszcze raz nad tym wyborem lub znaleźć zawód bardziej zbliżony do cech i zainteresowań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 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 uwagę w swoich wyborach edukacyjnych. Wynik wskazuje, iż większość odpowiedzi ucznia pokrywa się z wymaganiami stawianymi w danej kwalifikacji/danym zawodzie. Uczeń powinien poszerzyć swoją wiedzę na jego temat korzystając z Katalogu Kwalifikacji Zawodowych i 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6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106285" cy="607060"/>
                <wp:effectExtent l="0" t="0" r="0" b="0"/>
                <wp:docPr id="37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9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9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7:50:00Z</dcterms:created>
  <dc:creator>Marek Gudków</dc:creator>
  <dc:description/>
  <dc:language>en-US</dc:language>
  <cp:lastModifiedBy>Euro-Forum_L_EF_22</cp:lastModifiedBy>
  <cp:lastPrinted>2014-09-22T14:19:00Z</cp:lastPrinted>
  <dcterms:modified xsi:type="dcterms:W3CDTF">2015-11-16T07:50:00Z</dcterms:modified>
  <cp:revision>2</cp:revision>
  <dc:subject/>
  <dc:title/>
</cp:coreProperties>
</file>